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3/2020. (IX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Országos Pályaépítési Program keretében a Magyar Labdarugó Szövetséggel és a Nagykanizsai Tankerületi Központtal együttműködési megállapodást köt a Hévíz belterület 1089/1, 1089/2 hrsz-on nyilvántartott 8380 Hévíz, Széchenyi u. 25. szám alatti ingatlanon sportpálya kialakítására. Az együttműködési megállapodás alapján a sportpályát a Magyar Labdarugó Szövetség építteti meg az előterjesztéshez csatolt együttműködési megállapodás szerinti feltételekkel a csatolt helyszínrajzon. A Képviselő-testület ennek érdekében a csatolta együttműködési megállapodást és annak mellékleteit jóváhagyja, a beruházáshoz kapcsolódó önkormányzati nyilatkozatokat megteszi. 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firstLine="42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spacing w:lineRule="auto" w:line="240" w:before="0" w:after="0"/>
        <w:ind w:firstLine="425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>A Képviselő-testület megismerte és vállalja, hogy az együttműködési megállapod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>aláírását követő 8 napon belül előlegként átutalja a teljes költség nettó részének 30%-a + áfát, azaz 15 878 035 Ft előleg jogcímen, a Magyar Labdarúgó Szövetség által megjelölt számlára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firstLine="42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 szeptember 11.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>A Képviselő-testülete felhatalmazza a polgármester az építési forgalom más útvonalon történő biztosításának érdekében az érintettekkel történő tárgyalások lefolytatásra, szükség esetén az eredeti állapotnak megfelelő visszaállítási megállapodás aláírására.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firstLine="42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425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munkaterület átadásának napj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14T07:13:00Z</dcterms:modified>
  <cp:revision>2</cp:revision>
  <dc:subject/>
  <dc:title/>
</cp:coreProperties>
</file>